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3058790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099751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701798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128934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350703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20472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001020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936872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741206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873244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392266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913645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518156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743744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568705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92236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735892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525424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629997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695254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81216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128417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79847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641444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54327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76396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0810613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282102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61600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864156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356853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985405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508245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43785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91492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752985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688852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697115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746811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69076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34316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331229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95964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14030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81360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096403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4888835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808562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272140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576432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312557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62998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57408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186562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065973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580706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638109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