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22882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1170034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956220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1860415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8446715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9452890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7187692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331911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0177355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30028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94121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074285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5507753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7204705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888994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738112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080782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796136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0663459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795765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023276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651797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1581285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715590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45266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607456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