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697107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195980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434298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408137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720775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597034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044710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427589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8940965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9147356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975639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349467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527838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6251558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047118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605894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8619849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0674595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3744686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543299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423369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253564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228463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55974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524836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52426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