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33010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456623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290517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642703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274330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7843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97629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372128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04742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35141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94250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285056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96975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33674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0486961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603004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34545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66708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10823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93384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09847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240561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240465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63974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35886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37855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