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278585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85839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396761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4961878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129729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5635486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2028617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3504200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9824885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8259572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6707032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5162381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6693956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4765691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0147732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9401850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574270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2979049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4021498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3150059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3932492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0248841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8745508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472890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1218373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124173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