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314458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31413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275065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7530333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1026570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410417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272015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046283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856942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820278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634777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2812179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9604885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920020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5928246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744903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172463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8698937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017178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645628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396076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6306865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419216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659876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3514445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80184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