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7640749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0536569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59693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41155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227331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132221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604364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8134313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1991000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933975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42100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202525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57455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572578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680256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671493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87991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7759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32430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53990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60405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170699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2036048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93487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4886030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726703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