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8421250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0414480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5762221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4072134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2567539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7475304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6035395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5300481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8894479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6232305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5068290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5849754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3479838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6030911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266149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7636163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3533256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013494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4056320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4933957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6499015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4683302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0432313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5888351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0479953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343744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