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3969181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2960699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6422042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2023122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9335888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3479448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929255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5743725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0904154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5141187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5579753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4958743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9295422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1082153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8247327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909378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341681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0345971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8910620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6884515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8042542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765864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0158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6310687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0796293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966156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