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07558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056693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712846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08434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993054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94039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51130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193521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790570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90309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07879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14816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940487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