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3519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08422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72317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20199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78838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01749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3504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7192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06910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03815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13227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0913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75739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22995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06525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75234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74826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75808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40105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4986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68093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51580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35419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24748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26880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08149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23561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8209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96124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42921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77168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90376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1647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44238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65764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92008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67198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73465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40233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26080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01110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94412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48640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30394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48787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64378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21452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42038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57111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348371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612967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9004177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392407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37198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8790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576439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