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536886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2311619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4678599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7326391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3767090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4206565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5271439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7515348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3969709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1844491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3383049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2554573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13128367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4188787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087927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1569507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5187496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4215178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9132360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1532607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9717674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9825532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6750632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136541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5907752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9181932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3804352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6717885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2189139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8184795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4735920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2898715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439116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8317348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4436133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3300853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4110015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9905130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4640538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1721506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1656469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1850221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5999781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0852514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289590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37708413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01643013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7014853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7733164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14737525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21496645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50247411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3020267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13729776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59932748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379204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