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02942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96537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19940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15970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25850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6735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98907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22741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4085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65494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0824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55396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3574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04265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10029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14550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333543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70034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39732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15491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28604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51550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07789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83379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26379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5869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70104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99307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4349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9957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41239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0257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14356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14138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80984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84608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40487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18287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045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91901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63134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6236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44482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24770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