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01440762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77706550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35555661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89104088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57599475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76052623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22645239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15573907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33590315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4112696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7777811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05679360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77769405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0369121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93227002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5351468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75948104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45024488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12083228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77116080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19384584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91320829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43398222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61549542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59433462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1919671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