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2587535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1479223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0034583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9855386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7089363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5384334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028902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4079685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8858352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6438589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6663451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8967722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4724361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913385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3201871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269362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8477026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7577995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7908850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1820880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8733972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3000547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730753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2980646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7273783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177141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