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7277894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9921633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2576401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5545370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8098644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3696777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2510789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7928465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4718897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6021270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5244249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2641433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966480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2308292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6588957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924871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719981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467548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1568877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0440480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7877735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8772788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4465622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1504940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7183516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3699664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