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80390749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67002243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2700487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0513422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0576901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14284192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243718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85799856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08214517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544723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7325098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8986080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7701327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7176652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13506197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05639009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4143007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122997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37820738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93264373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357406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03499446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55489412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1922270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99639764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8716533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4417349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2184043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50466046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6924859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1142353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72725677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00281280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2724911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1550657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73475184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9462336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9578087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61982890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19844467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75088125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3114238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5071806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6748514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61116725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4530882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2385341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9352285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8579070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87298527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9704454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0250646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84310178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7267762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1941136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6157822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44455789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