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8890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68559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695660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646723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089033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600962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93987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98962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750589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008163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51501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52659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748047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036553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78213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9490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10851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7528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352967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99006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60064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987240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17963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647801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279396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549584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