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376613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172146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08375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105525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04965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10497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037640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118487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1733003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540728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10612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46973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9331012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090137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36208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504979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0015825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743438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95040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7389891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2968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87643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66097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47819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832076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61098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