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320289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72904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0752902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627619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382661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3952838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204900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2188466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4782914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433274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429436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5178835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053733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791086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3939342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2430254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131418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142332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6134308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593558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748962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2858273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263187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891287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2817798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4310885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