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32749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91292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365654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000728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13874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16218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67773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172488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53813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40185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8114886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84522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0810792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530783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76628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22024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2310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74919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79384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483360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499054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858728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708151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201670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75650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86296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