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012690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1717433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726923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8423021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9024618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3898465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377668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9553311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3748578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684170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779105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9230123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2952042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4926957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8758097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940985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8938550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5912583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8112088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612742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015250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7944951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3205405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2434819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180135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656067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