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046842296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447150886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08432171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136435389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024915999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54336327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625532945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054229481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279646624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458696162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419267490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456627965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345743135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61359536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1103187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858336077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640588177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33088490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37731320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692481223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416684117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389350739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950374099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98775783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408731104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32567274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