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174670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893372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624069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115069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0725473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495949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967542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53087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399844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38150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404806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505172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7994561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13657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465590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0679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807696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82559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48197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018963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982513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37288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94131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907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38368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63559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