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126951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12654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205862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683646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726581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07988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40001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613681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187731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114658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8112692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67383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287158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963149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5891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89918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61086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21497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736468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22852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595875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357913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001454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45457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286917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63818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