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700980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959105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8678100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348767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648942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1687654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86579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5227785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862808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422691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28799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51219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522560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