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12562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6822763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7864604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1260577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6832199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1509336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1989198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44501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2875309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5562397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5090128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6235369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269588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9435628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8126797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7221445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007875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9095760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6238690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5201159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6519607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5902530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1420033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758250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1232811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9124237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4879881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5615065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1662973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7685719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3811414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748824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2324742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877351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6565573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9286834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7195592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2915158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2510063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7285886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955843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855805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8520539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167662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8189311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8303606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3639111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0340598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9357174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1637202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2712693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5042794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386101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5201101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3738546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2329388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