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414986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83345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24992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88481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48222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29366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28619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07405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77358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77290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11425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8803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2438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66253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00283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61485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47026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03436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69762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65394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30488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209078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57382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34197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13124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43742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89364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340176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41578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54476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19651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1650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0388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29649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36469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06019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26895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45857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30196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10997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11427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12696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1219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20073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855423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73803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539575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1631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204341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835964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9137868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57738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95875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25680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12137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1508221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