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54399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6742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3693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6632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54231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2573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20620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17310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84513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04584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79419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5147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4743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6189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11608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24193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78305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6971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0740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66421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28593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954769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6221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82838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30220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58326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98212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89782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1984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77142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90707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96957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76291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1677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91026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34267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93934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04516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97500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34144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2450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8107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4032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00444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