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6395867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8395997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3259437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543947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455171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27842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521172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558071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492786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34702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58417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279700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103150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332340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727384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261092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5850743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747623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76235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244941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5393066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9667951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4347073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5257545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1848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671542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