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1521309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005250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7278298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1176758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6083708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9366111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440208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7625687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9417967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9580805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5186431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7779451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8761230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319731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3477271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75071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7382554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0205461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8931015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9788042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749927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5154025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9649831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679511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7717726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194818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