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51409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5306901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773140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988231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848092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3181671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8744399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502102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8289974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6237308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2217405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073649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50571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574362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714307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9753194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170482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12448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108918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782437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725416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16190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546325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803570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997557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0931176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