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1340533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0029950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2283734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7500007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2200179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3145951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3885018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5029581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7034445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1432801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812481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7689257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224740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7235108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9742568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5528359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7430961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757124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9975511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1549442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1156524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2090263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3973710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1807059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9075938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8067575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5251546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5475948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369646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9819393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6710815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9903479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3323133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3795482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8214081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7548264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8091256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508169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8763335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1893813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7821504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1500732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123614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3684246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3518754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1957296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9288700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2638336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727827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2837104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937918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6309595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2363193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8825854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6673616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4382143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8382377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