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576840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8782955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9456604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3865888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9829404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1812080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1211326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126855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1452504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356678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232104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6782451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8229129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392612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4894760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6801625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492570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3754885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5302514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235515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2959245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9156314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4869937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8318550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3130055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718328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