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189713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379328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396221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053887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49929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92516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55404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44873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188899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62838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201606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26853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073304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11413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27508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427196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184542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20791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77012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84413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213122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23876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57946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02513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725973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64900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