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71949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29519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83230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295202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4731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50361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57379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3497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77876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30252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8628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878385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182612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8743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5094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905071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23852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65831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021700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955273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82630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352658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16777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11857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17852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48749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