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5204004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4585025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4921984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33675263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32937726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2116337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69299407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64385675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68802095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81636454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57051828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47089008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44742179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50230330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92861025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77139323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53890279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56136093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2719361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52076558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27376737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45961665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78338539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56319257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632861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52155056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