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265736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39398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167134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354370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199282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210562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661583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64453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845452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758389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23695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0844653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205508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591709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4001367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243953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54573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027394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7544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309244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66641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206919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991445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296595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4065357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44069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