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348053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44158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325929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12939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805849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7521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604235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90051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426893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6381673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15673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268241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553338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906358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1426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96814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040789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813446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54893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360607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93166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43985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825140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193899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5592949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67928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