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376206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2357679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687446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4946826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541832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2128512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771105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2222559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335241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681822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865394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0266676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082243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7203270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229044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90795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2418649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4273873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167076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346843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735396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776773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97955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37519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009300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32149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