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63052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51190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7965139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33528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453032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56312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45223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88232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261436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887576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405364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671363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707728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4379334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6714322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449991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92996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49740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633081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43024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4330752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1790767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629013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45980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013142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2193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