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287317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60648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9652157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7488816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562088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980811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8553835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9602007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8252755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773379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70502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146529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037777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