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8644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41654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3607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86288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97909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65529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33011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169560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92456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94815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62233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65132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71282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37764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43503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63907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88800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94918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59299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10167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68263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25831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0662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43269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3802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05716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52965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56063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80299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286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11918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96909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60234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25728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95529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86579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42029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88307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28781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70809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61565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99456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04260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98919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97188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99130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43240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623743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086326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497915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807493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196080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01905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68257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50436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5758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