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86011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8732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37026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1985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0715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1271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91243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9954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1393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32612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53815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84409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0169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29640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66585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8403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0657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57963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84636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62656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24895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82416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90226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6117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1509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22326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45542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23480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48773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86721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3027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98891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17716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42836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15606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46749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77507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57960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03007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57642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7983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5086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39962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65474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00768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24916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92869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99192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56725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03523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88136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68417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17337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85360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64770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09026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