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38640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93245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976314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11234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0843424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83081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288106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012355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823105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5443176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599770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66563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901699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81847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9199858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24097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31811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03816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000358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728007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157728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9638801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917643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721140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388022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862818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27390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370164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123966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023576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97721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2659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000146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42405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200867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253665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01583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886259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219507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470602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236097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59222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704893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336002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