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0266239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6550824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38954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3099276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2621109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9147019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7053335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2550775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7715072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97836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347837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5966537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5665707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5227068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87296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0388526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1359082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0578938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4960613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4208133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6950837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1602956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4545360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5878472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8745535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991864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