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164367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872425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02653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397753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595047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05693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493814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19102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200392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16118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7663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249392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39812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035334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39428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22031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02348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964880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914860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568691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182539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31675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905001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464590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172848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738860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