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1550251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2356996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5698552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712435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0011985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551001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9917376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6854893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5915884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4437279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2377801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6035516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9651842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3188565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8127890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9640068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483702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583117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7424454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1056264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5081864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3487531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492351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0192937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2071472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6179492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