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4983161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8111912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6348164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6884536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8823868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8311370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3588439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9070545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5381681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8826511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9530957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2308312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313358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3260398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8025939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2414749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1061704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9085637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8136136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8630061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2426775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9628931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8957431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5347627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6311323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7527699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6540431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4536104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1888310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7088592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3353308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0235944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247391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3596022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9620388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9037803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3573423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384637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9518075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475798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1384979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2537154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0596968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7052255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8788055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5375325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2498058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6113963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305359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0800734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6506356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9723494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9207798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5118629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0616832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1596008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3939695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