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5644210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56303828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65790692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1176799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76099507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60860459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55620766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29495430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04863088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65779250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7694631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7183723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43609193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82719499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97306189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5563738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66567847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4582822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3958766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98654556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3011201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36040496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6075591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54906750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61309638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7078617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